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</w:rPr>
        <w:t>dla postępowania o udzielenie zamówienia publicznego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>znak:</w:t>
      </w:r>
      <w:r>
        <w:rPr>
          <w:rFonts w:cs="Calibri" w:ascii="Cambria" w:hAnsi="Cambria"/>
          <w:b/>
        </w:rPr>
        <w:t xml:space="preserve"> ZP.271.4.2024 pn. </w:t>
      </w:r>
      <w:r>
        <w:rPr>
          <w:rFonts w:cs="Calibri" w:ascii="Cambria" w:hAnsi="Cambria"/>
          <w:b/>
          <w:bCs/>
        </w:rPr>
        <w:t>Modernizacja infrastruktury społecznej oraz Regulacja gospodarki wodno – ściekowej w Gminie Kamienica</w:t>
      </w:r>
      <w:r>
        <w:rPr>
          <w:rFonts w:cs="Calibri" w:ascii="Cambria" w:hAnsi="Cambria"/>
          <w:bCs/>
        </w:rPr>
        <w:t xml:space="preserve">, Budowa </w:t>
      </w:r>
      <w:r>
        <w:rPr>
          <w:rFonts w:cs="Calibri" w:ascii="Cambria" w:hAnsi="Cambria"/>
          <w:b/>
          <w:bCs/>
        </w:rPr>
        <w:t>ujęcia wody oraz  stacji uzdatniania wody w m. Zasadne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Cambria" w:hAnsi="Cambria"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 w:ascii="Cambria" w:hAnsi="Cambria"/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310458472"/>
      <w:bookmarkStart w:id="2" w:name="__Fieldmark__0_1310458472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310458472"/>
      <w:bookmarkStart w:id="4" w:name="__Fieldmark__1_1310458472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libri" w:ascii="Calibri" w:hAnsi="Calibri"/>
          <w:b/>
          <w:bCs/>
          <w:sz w:val="22"/>
          <w:szCs w:val="22"/>
        </w:rPr>
        <w:t>Modernizacja infrastruktury społecznej oraz Regulacja gospodarki wodno – ściekowej w Gminie Kamienica</w:t>
      </w:r>
      <w:r>
        <w:rPr>
          <w:rFonts w:cs="Calibri" w:ascii="Calibri" w:hAnsi="Calibri"/>
          <w:bCs/>
          <w:sz w:val="22"/>
          <w:szCs w:val="22"/>
        </w:rPr>
        <w:t xml:space="preserve">, Budowa </w:t>
      </w:r>
      <w:r>
        <w:rPr>
          <w:rFonts w:cs="Calibri" w:ascii="Calibri" w:hAnsi="Calibri"/>
          <w:b/>
          <w:bCs/>
          <w:sz w:val="22"/>
          <w:szCs w:val="22"/>
        </w:rPr>
        <w:t xml:space="preserve">ujęcia wody oraz  stacji uzdatniania wody w m. Zasadne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ę wykonanie przedmiotu zamówienia w pełnym rzeczowym zakresie określonym w specyfikacji warunków zamówienia (SWZ), na zasadach określonych w ustawie Prawo zamówień publicznych (Dz. U. z 2022 r. poz. 1710 ze zm), oraz zgodnie z poniższymi warunkami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4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 </w:t>
      </w:r>
      <w:r>
        <w:rPr>
          <w:rFonts w:eastAsia="Times New Roman" w:cs="Calibri"/>
          <w:b/>
          <w:bCs/>
          <w:szCs w:val="20"/>
          <w:lang w:eastAsia="pl-PL"/>
        </w:rPr>
        <w:t>20 miesięcy od dnia zawarcia umowy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310458472"/>
      <w:bookmarkStart w:id="6" w:name="__Fieldmark__2_1310458472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310458472"/>
      <w:bookmarkStart w:id="8" w:name="__Fieldmark__3_1310458472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310458472"/>
      <w:bookmarkStart w:id="10" w:name="__Fieldmark__4_1310458472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310458472"/>
      <w:bookmarkStart w:id="12" w:name="__Fieldmark__5_1310458472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310458472"/>
      <w:bookmarkStart w:id="14" w:name="__Fieldmark__6_1310458472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310458472"/>
      <w:bookmarkStart w:id="16" w:name="__Fieldmark__7_1310458472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miejscem realizacji robót budowlanych, w tym działką przewidzianą pod budowę SU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310458472"/>
      <w:bookmarkStart w:id="18" w:name="__Fieldmark__8_1310458472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310458472"/>
      <w:bookmarkStart w:id="20" w:name="__Fieldmark__9_1310458472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310458472"/>
      <w:bookmarkStart w:id="22" w:name="__Fieldmark__10_1310458472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310458472"/>
      <w:bookmarkStart w:id="24" w:name="__Fieldmark__11_1310458472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Przedmiot zamówienia dofinansowany jest z Rządowego Funduszu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8-14T11:37:00Z</dcterms:modified>
  <cp:revision>11</cp:revision>
  <dc:subject/>
  <dc:title/>
</cp:coreProperties>
</file>